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6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№ 31704687773 от 20.01.2017 г. на право заключения договора на поставку кабеля многопарного (КЦППВП, КЦППэпЗ, ТППэпЗ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155"/>
            </w:tblGrid>
            <w:tr>
              <w:trPr>
                <w:trHeight w:val="897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о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 Раздела II Документации о закупке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268"/>
              <w:gridCol w:w="4013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bookmarkStart w:id="0" w:name="_Ref422756621"/>
                  <w:bookmarkEnd w:id="0"/>
                  <w:r>
                    <w:rPr/>
                    <w:t xml:space="preserve">2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Rvps1"/>
                    <w:jc w:val="left"/>
                    <w:rPr>
                      <w:bCs/>
                    </w:rPr>
                  </w:pPr>
                  <w:bookmarkStart w:id="1" w:name="форма2"/>
                  <w:r>
                    <w:rPr>
                      <w:bCs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  <w:bookmarkEnd w:id="1"/>
                </w:p>
              </w:tc>
              <w:tc>
                <w:tcPr>
                  <w:tcW w:w="4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bCs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о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пп.5 Общих требований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 исключен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изменена нумерация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п. 6 Общих требований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на пп. 5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;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п. 7 Общих требований п. 16 Раздела II Документации о закупке на пп. 6 п. 16 Раздела II Документации о закупке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3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) Документы, которые подтверждают соответствие Претендента/Претендентов требованиям к Участникам, </w:t>
            </w:r>
            <w:hyperlink w:anchor="форма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установленным в пункте 16 раздел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II «Информационная карта» Документации, с обязательным включением форм раздела III «Формы для заполнения претендентами закупки», копии разрешительных документов, указанных в п.п. 1 пункта </w:t>
            </w:r>
            <w:hyperlink w:anchor="форма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16 раздел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II «Информационная карта».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Формы 2 Анкета претендента на участие в открытом запросе котировок  РАЗДЕЛА III. Формы для заполнения претендентами закупки Документации о закуп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Исключен пункт: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4127"/>
              <w:gridCol w:w="1968"/>
            </w:tblGrid>
            <w:tr>
              <w:trPr>
                <w:cantSplit w:val="true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1.</w:t>
                  </w:r>
                </w:p>
              </w:tc>
              <w:tc>
                <w:tcPr>
                  <w:tcW w:w="4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ведения об отнесении Претендента к Субъектам МСП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Нумерация п. 22 изменена на п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2-06T08:55:00Z</cp:lastPrinted>
  <dcterms:modified xsi:type="dcterms:W3CDTF">2017-02-06T03:55:00Z</dcterms:modified>
  <cp:revision>24</cp:revision>
  <dc:subject/>
  <dc:title/>
</cp:coreProperties>
</file>